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0285</wp:posOffset>
                </wp:positionH>
                <wp:positionV relativeFrom="paragraph">
                  <wp:posOffset>-4224655</wp:posOffset>
                </wp:positionV>
                <wp:extent cx="8689975" cy="463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90040" cy="46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 xml:space="preserve">Enviar este impresso  em “attach” por email para io2002@ dps.uminho.pt ou alternativamente por correio normal para: io 2002, Comissão  Organizado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a/c Prof. J. Valério de Carvalho, Dept. Produção e Sistemas, Escola Engenharia, Universidade do Minho, Campus de Gualtar, 4710-057 Braga, Portugal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9.55pt;margin-top:-332.7pt;width:684.2pt;height:36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 xml:space="preserve">Enviar este impresso  em “attach” por email para io2002@ dps.uminho.pt ou alternativamente por correio normal para: io 2002, Comissão  Organizadora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a/c Prof. J. Valério de Carvalho, Dept. Produção e Sistemas, Escola Engenharia, Universidade do Minho, Campus de Gualtar, 4710-057 Braga, Portugal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sz w:val="18"/>
          <w:lang w:val="pt-PT"/>
        </w:rPr>
        <w:t xml:space="preserve">(em português, espanhol ou inglês) não excedendo 200 palavras (sem fórmulas matemáticas ou símbolos), com indicação de até 3 palavras chave (ver lista em anexo), e da área de aplicação quando tal for relevante, por correio electrónico para o endereço io2002@dps.uminho.pt ou através da página </w:t>
      </w:r>
      <w:hyperlink r:id="rId2">
        <w:r>
          <w:rPr>
            <w:rStyle w:val="InternetLink"/>
            <w:i/>
            <w:sz w:val="18"/>
            <w:lang w:val="pt-PT"/>
          </w:rPr>
          <w:t>http://www.eng.uminho.pt/~dps/io2002</w:t>
        </w:r>
      </w:hyperlink>
      <w:r>
        <w:rPr>
          <w:i/>
          <w:sz w:val="18"/>
          <w:lang w:val="pt-PT"/>
        </w:rPr>
        <w:t xml:space="preserve">. </w:t>
      </w:r>
    </w:p>
    <w:p>
      <w:pPr>
        <w:pStyle w:val="Normal"/>
        <w:rPr>
          <w:i/>
          <w:i/>
          <w:sz w:val="18"/>
          <w:lang w:val="pt-PT"/>
        </w:rPr>
      </w:pPr>
      <w:r>
        <w:rPr>
          <w:i/>
          <w:sz w:val="18"/>
          <w:lang w:val="pt-PT"/>
        </w:rPr>
      </w:r>
    </w:p>
    <w:p>
      <w:pPr>
        <w:pStyle w:val="Normal"/>
        <w:rPr>
          <w:i/>
          <w:i/>
          <w:sz w:val="18"/>
          <w:lang w:val="pt-PT"/>
        </w:rPr>
      </w:pPr>
      <w:r>
        <w:rPr>
          <w:b/>
          <w:i/>
          <w:sz w:val="18"/>
          <w:lang w:val="pt-PT"/>
        </w:rPr>
        <w:t>Os resumos aceites serão publicados nas actas da conferência. Da aceitação das comunicações será dado conhecimento aos autores até 25 de Fevereiro de 2002.</w:t>
      </w:r>
    </w:p>
    <w:p>
      <w:pPr>
        <w:pStyle w:val="Normal"/>
        <w:spacing w:lineRule="auto" w:line="360"/>
        <w:rPr>
          <w:i/>
          <w:i/>
          <w:sz w:val="18"/>
          <w:lang w:val="pt-PT" w:eastAsia="en-US"/>
        </w:rPr>
      </w:pPr>
      <w:r>
        <w:rPr>
          <w:i/>
          <w:sz w:val="18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61390</wp:posOffset>
                </wp:positionH>
                <wp:positionV relativeFrom="page">
                  <wp:posOffset>1826895</wp:posOffset>
                </wp:positionV>
                <wp:extent cx="59524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32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 xml:space="preserve">Título da comunicação: </w:t>
                            </w:r>
                            <w:r>
                              <w:rPr>
                                <w:sz w:val="18"/>
                                <w:lang w:val="pt-PT"/>
                              </w:rPr>
                              <w:t>Ferramentas de apoio à programação semi-infini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 xml:space="preserve">Autor 1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Nome: A. Ismael F. Va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Instituição: Universidade do Minh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Endereço: Departamento de Produção e Sistemas, Escola de Engenharia, Campus de Gualtar, Universidade do Minho, 4710 Brag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E-mail: aivaz@dps.uminho.p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 xml:space="preserve">Autor 2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Nome: Edite M.G.P. F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Instituição: Universidade do Minh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Endereço: Departamento de Produção e Sistemas, Escola de Engenharia, Campus de Gualtar, Universidade do Minho, 4710 Brag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E-mail: emgpf@dps.uminho.p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 xml:space="preserve">Autor 3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Nome: M. Paula S.F. Gom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Instituição: Imperial College of Science, Technology and Medicine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Endereço: Mechanical Engineering Department, Mechatronics in Medicine Laboratory, Imperial College of Science, Tecnhology and Medicine, London SW7 2BX, UK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E-mail: p.gomes@ic.ac.uk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Resumo: (não excedendo 200 palavras (sem fórmulas matemáticas ou símbolos)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O pacote de software SIPAMPL fornece uma base de dados de problemas teste para a  programação semi-infinita (PSI). No seu desenvolvimento foram incluídas uma interface que  permite a ligação entre a linguagem AMPL e os potenciais códigos para a resolução de problemas de PSI, ferramentas de apoio à codificação de problemas e uma ferramenta de inquérito à base de dados. O pacote de software NSIPS implementa um conjunto de métodos de resolução de problemas de PSI e utiliza a ferramenta SIPAMPL para obter o problema a resolver. Os pacotes SIPAMPL e NSIPS permitem a codificação e resolução de problemas de PSI de uma forma rápida e fácil. A comunicação visa a apresentação das potencialidades do software SIPAMPL e NSIP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Palavras chave: (até 3 palavras chave (ver lista na página em anexo), e da área de aplicação quando tal for relevante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 xml:space="preserve">Optimização linear e não linea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  <w:t>Programação semi-infini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43180" tIns="45720" rIns="431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76.7pt;mso-wrap-distance-left:9.05pt;mso-wrap-distance-right:9.05pt;mso-wrap-distance-top:0pt;mso-wrap-distance-bottom:0pt;margin-top:143.85pt;mso-position-vertical-relative:page;margin-left:75.7pt;mso-position-horizontal-relative:page">
                <v:fill opacity="0f"/>
                <v:textbox inset="0.0472222222222222in,0.05in,0.0472222222222222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 xml:space="preserve">Título da comunicação: </w:t>
                      </w:r>
                      <w:r>
                        <w:rPr>
                          <w:sz w:val="18"/>
                          <w:lang w:val="pt-PT"/>
                        </w:rPr>
                        <w:t>Ferramentas de apoio à programação semi-infini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 xml:space="preserve">Autor 1: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Nome: A. Ismael F. Vaz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Instituição: Universidade do Minh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Endereço: Departamento de Produção e Sistemas, Escola de Engenharia, Campus de Gualtar, Universidade do Minho, 4710 Brag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E-mail: aivaz@dps.uminho.p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 xml:space="preserve">Autor 2: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Nome: Edite M.G.P. Fernand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Instituição: Universidade do Minh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Endereço: Departamento de Produção e Sistemas, Escola de Engenharia, Campus de Gualtar, Universidade do Minho, 4710 Brag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E-mail: emgpf@dps.uminho.p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 xml:space="preserve">Autor 3: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Nome: M. Paula S.F. Gom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Instituição: Imperial College of Science, Technology and Medicine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Endereço: Mechanical Engineering Department, Mechatronics in Medicine Laboratory, Imperial College of Science, Tecnhology and Medicine, London SW7 2BX, UK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E-mail: p.gomes@ic.ac.uk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Resumo: (não excedendo 200 palavras (sem fórmulas matemáticas ou símbolos)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O pacote de software SIPAMPL fornece uma base de dados de problemas teste para a  programação semi-infinita (PSI). No seu desenvolvimento foram incluídas uma interface que  permite a ligação entre a linguagem AMPL e os potenciais códigos para a resolução de problemas de PSI, ferramentas de apoio à codificação de problemas e uma ferramenta de inquérito à base de dados. O pacote de software NSIPS implementa um conjunto de métodos de resolução de problemas de PSI e utiliza a ferramenta SIPAMPL para obter o problema a resolver. Os pacotes SIPAMPL e NSIPS permitem a codificação e resolução de problemas de PSI de uma forma rápida e fácil. A comunicação visa a apresentação das potencialidades do software SIPAMPL e NSIP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Palavras chave: (até 3 palavras chave (ver lista na página em anexo), e da área de aplicação quando tal for relevante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 xml:space="preserve">Optimização linear e não linea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  <w:t>Programação semi-infini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lang w:val="pt-PT"/>
                        </w:rPr>
                      </w:pPr>
                      <w:r>
                        <w:rPr>
                          <w:i/>
                          <w:sz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/>
          <w:i/>
          <w:sz w:val="18"/>
          <w:lang w:val="pt-PT"/>
        </w:rPr>
      </w:pPr>
      <w:r>
        <w:rPr>
          <w:i/>
          <w:sz w:val="18"/>
          <w:lang w:val="pt-PT"/>
        </w:rPr>
      </w:r>
    </w:p>
    <w:p>
      <w:pPr>
        <w:pStyle w:val="Normal"/>
        <w:spacing w:lineRule="auto" w:line="360"/>
        <w:rPr>
          <w:i/>
          <w:i/>
          <w:sz w:val="18"/>
          <w:lang w:val="pt-PT"/>
        </w:rPr>
      </w:pPr>
      <w:r>
        <w:rPr>
          <w:i/>
          <w:sz w:val="18"/>
          <w:lang w:val="pt-PT"/>
        </w:rPr>
      </w:r>
    </w:p>
    <w:p>
      <w:pPr>
        <w:pStyle w:val="Normal"/>
        <w:spacing w:lineRule="auto" w:line="360"/>
        <w:rPr>
          <w:i/>
          <w:i/>
          <w:sz w:val="18"/>
          <w:lang w:val="pt-PT"/>
        </w:rPr>
      </w:pPr>
      <w:r>
        <w:rPr>
          <w:i/>
          <w:sz w:val="18"/>
          <w:lang w:val="pt-PT"/>
        </w:rPr>
      </w:r>
    </w:p>
    <w:p>
      <w:pPr>
        <w:pStyle w:val="Normal"/>
        <w:spacing w:lineRule="auto" w:line="360"/>
        <w:rPr>
          <w:i/>
          <w:i/>
          <w:sz w:val="18"/>
          <w:lang w:val="pt-PT"/>
        </w:rPr>
      </w:pPr>
      <w:r>
        <w:rPr>
          <w:i/>
          <w:sz w:val="18"/>
          <w:lang w:val="pt-PT"/>
        </w:rPr>
      </w:r>
    </w:p>
    <w:p>
      <w:pPr>
        <w:pStyle w:val="Normal"/>
        <w:spacing w:lineRule="auto" w:line="360"/>
        <w:rPr>
          <w:i/>
          <w:i/>
          <w:sz w:val="18"/>
          <w:lang w:val="pt-PT"/>
        </w:rPr>
      </w:pPr>
      <w:r>
        <w:rPr>
          <w:i/>
          <w:sz w:val="18"/>
          <w:lang w:val="pt-PT"/>
        </w:rPr>
      </w:r>
    </w:p>
    <w:p>
      <w:pPr>
        <w:pStyle w:val="Normal"/>
        <w:spacing w:lineRule="auto" w:line="360"/>
        <w:rPr>
          <w:i/>
          <w:i/>
          <w:sz w:val="18"/>
          <w:lang w:val="pt-PT"/>
        </w:rPr>
      </w:pPr>
      <w:r>
        <w:rPr>
          <w:i/>
          <w:sz w:val="18"/>
          <w:lang w:val="pt-PT"/>
        </w:rPr>
      </w:r>
    </w:p>
    <w:p>
      <w:pPr>
        <w:pStyle w:val="Normal"/>
        <w:spacing w:lineRule="auto" w:line="360"/>
        <w:rPr>
          <w:i/>
          <w:i/>
          <w:sz w:val="18"/>
          <w:lang w:val="pt-PT"/>
        </w:rPr>
      </w:pPr>
      <w:r>
        <w:rPr>
          <w:i/>
          <w:sz w:val="18"/>
          <w:lang w:val="pt-PT"/>
        </w:rPr>
      </w:r>
    </w:p>
    <w:p>
      <w:pPr>
        <w:pStyle w:val="Normal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  <w:t xml:space="preserve"> </w:t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  <w:r>
        <w:br w:type="page"/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tbl>
      <w:tblPr>
        <w:tblW w:w="9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713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pt-PT"/>
              </w:rPr>
            </w:pPr>
            <w:r>
              <w:rPr>
                <w:i/>
                <w:sz w:val="24"/>
                <w:lang w:val="pt-PT"/>
              </w:rPr>
              <w:t xml:space="preserve">Palavras-chave: </w:t>
            </w:r>
          </w:p>
          <w:p>
            <w:pPr>
              <w:pStyle w:val="Normal"/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Análise multicritéri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Conjuntos difuso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Corte e empacota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DE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Decisão em grupo / Negociaçã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Educaçã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Encaminhamento (routing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ENSINO DE 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Fiabilidad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Gestão da qualidad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Gestão de projecto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Gestão de stoc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IO e Inteligência Artificia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Logístic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Market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Metaheurístic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Modelos estocástico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Optimização combinatór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Optimização linear e não linea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Planeamento (schedul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Planeamento estratégic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Previsã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Programação intei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Programação matemátic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Programação multiobjectiv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Redes e graf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Simulaçã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Sistemas de apoio à decisã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Sistemas de produção flexíveis (FMS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Teoria dos jogo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Transpor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Outras (especificar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b/>
                <w:i/>
                <w:sz w:val="18"/>
                <w:lang w:val="pt-PT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b/>
                <w:i/>
                <w:sz w:val="18"/>
                <w:lang w:val="pt-PT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b/>
                <w:i/>
                <w:sz w:val="18"/>
                <w:lang w:val="pt-PT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b/>
                <w:i/>
                <w:sz w:val="18"/>
                <w:lang w:val="pt-PT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b/>
                <w:i/>
                <w:sz w:val="18"/>
                <w:lang w:val="pt-PT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b/>
                <w:i/>
                <w:sz w:val="18"/>
                <w:lang w:val="pt-PT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b/>
                <w:i/>
                <w:sz w:val="18"/>
                <w:lang w:val="pt-PT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b/>
                <w:i/>
                <w:sz w:val="18"/>
                <w:lang w:val="pt-PT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b/>
                <w:i/>
                <w:sz w:val="18"/>
                <w:lang w:val="pt-PT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b/>
                <w:i/>
                <w:sz w:val="18"/>
                <w:lang w:val="pt-PT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b/>
                <w:i/>
                <w:sz w:val="18"/>
                <w:lang w:val="pt-PT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pt-PT"/>
              </w:rPr>
            </w:pPr>
            <w:r>
              <w:rPr>
                <w:i/>
                <w:sz w:val="24"/>
                <w:lang w:val="pt-PT"/>
              </w:rPr>
              <w:t xml:space="preserve">Área da aplicação (quando for relevante): </w:t>
            </w:r>
          </w:p>
          <w:p>
            <w:pPr>
              <w:pStyle w:val="Normal"/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Agricultu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Ambien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Comércio Electrónic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Defes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Distribuiçã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Economi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Educaçã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Energi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ENSINO DE 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Finança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Indúst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Marke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Recursos Naturai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Saúd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 xml:space="preserve">Sector Públic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Serviç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Telecomunicaçõ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b/>
                <w:i/>
                <w:sz w:val="18"/>
                <w:lang w:val="pt-PT"/>
              </w:rPr>
              <w:t>Transpor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b/>
                <w:i/>
                <w:sz w:val="18"/>
                <w:lang w:val="pt-P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18"/>
                <w:lang w:val="pt-PT"/>
              </w:rPr>
            </w:pPr>
            <w:r>
              <w:rPr>
                <w:i/>
                <w:sz w:val="18"/>
                <w:lang w:val="pt-PT"/>
              </w:rPr>
              <w:t>Outras (especificar)</w:t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pStyle w:val="Normal"/>
        <w:spacing w:before="120" w:after="0"/>
        <w:rPr>
          <w:b/>
          <w:b/>
          <w:i/>
          <w:i/>
          <w:sz w:val="18"/>
          <w:lang w:val="pt-PT"/>
        </w:rPr>
      </w:pPr>
      <w:r>
        <w:rPr>
          <w:b/>
          <w:i/>
          <w:sz w:val="18"/>
          <w:lang w:val="pt-P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55" w:right="113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18"/>
          <w:lang w:val="pt-PT"/>
        </w:rPr>
      </w:pPr>
      <w:r>
        <w:rPr>
          <w:i/>
          <w:sz w:val="18"/>
          <w:lang w:val="pt-PT"/>
        </w:rPr>
      </w:r>
    </w:p>
    <w:sectPr>
      <w:headerReference w:type="default" r:id="rId5"/>
      <w:footerReference w:type="default" r:id="rId6"/>
      <w:type w:val="nextPage"/>
      <w:pgSz w:w="11906" w:h="16838"/>
      <w:pgMar w:left="1559" w:right="1134" w:gutter="0" w:header="720" w:top="1440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rPr>
        <w:color w:val="000000"/>
        <w:sz w:val="18"/>
      </w:rPr>
    </w:pPr>
    <w:r>
      <w:rPr>
        <w:color w:val="000000"/>
        <w:sz w:val="18"/>
      </w:rPr>
    </w:r>
  </w:p>
  <w:p>
    <w:pPr>
      <w:pStyle w:val="Heading5"/>
      <w:tabs>
        <w:tab w:val="clear" w:pos="6237"/>
        <w:tab w:val="clear" w:pos="8505"/>
      </w:tabs>
      <w:spacing w:lineRule="atLeast" w:line="220" w:before="0" w:after="0"/>
      <w:rPr>
        <w:bCs/>
        <w:lang w:val="pt-PT"/>
      </w:rPr>
    </w:pPr>
    <w:r>
      <w:rPr>
        <w:bCs/>
        <w:lang w:val="pt-PT"/>
      </w:rPr>
      <w:t xml:space="preserve">io 2002  </w:t>
    </w:r>
  </w:p>
  <w:p>
    <w:pPr>
      <w:pStyle w:val="Heading5"/>
      <w:tabs>
        <w:tab w:val="clear" w:pos="6237"/>
        <w:tab w:val="clear" w:pos="8505"/>
      </w:tabs>
      <w:spacing w:lineRule="atLeast" w:line="220" w:before="0" w:after="0"/>
      <w:rPr>
        <w:bCs/>
        <w:lang w:val="pt-PT"/>
      </w:rPr>
    </w:pPr>
    <w:r>
      <w:rPr>
        <w:bCs/>
        <w:lang w:val="pt-PT"/>
      </w:rPr>
      <w:t xml:space="preserve">Comissão Organizadora </w:t>
    </w:r>
  </w:p>
  <w:p>
    <w:pPr>
      <w:pStyle w:val="Normal"/>
      <w:spacing w:lineRule="atLeast" w:line="220"/>
      <w:rPr/>
    </w:pPr>
    <w:r>
      <w:rPr>
        <w:b/>
        <w:sz w:val="18"/>
        <w:lang w:val="pt-PT"/>
      </w:rPr>
      <w:t xml:space="preserve">Dept Produção e Sistemas, Escola Engenharia, Universidade do Minho </w:t>
    </w:r>
    <w:r>
      <w:rPr>
        <w:rFonts w:eastAsia="Symbol" w:cs="Symbol" w:ascii="Symbol" w:hAnsi="Symbol"/>
        <w:b/>
        <w:sz w:val="18"/>
      </w:rPr>
      <w:t></w:t>
    </w:r>
    <w:r>
      <w:rPr>
        <w:b/>
        <w:sz w:val="18"/>
        <w:lang w:val="pt-PT"/>
      </w:rPr>
      <w:t xml:space="preserve"> 4710-057 Braga, Portugal</w:t>
    </w:r>
    <w:r>
      <w:rPr>
        <w:sz w:val="18"/>
        <w:lang w:val="pt-PT"/>
      </w:rPr>
      <w:t xml:space="preserve"> </w:t>
    </w:r>
  </w:p>
  <w:p>
    <w:pPr>
      <w:pStyle w:val="Normal"/>
      <w:spacing w:lineRule="atLeast" w:line="220"/>
      <w:rPr/>
    </w:pPr>
    <w:r>
      <w:rPr>
        <w:sz w:val="18"/>
        <w:lang w:val="pt-PT"/>
      </w:rPr>
      <w:t xml:space="preserve"> </w:t>
    </w:r>
    <w:r>
      <w:rPr>
        <w:sz w:val="18"/>
      </w:rPr>
      <w:t xml:space="preserve">Tel.: +351 253 604 744 </w:t>
    </w:r>
    <w:r>
      <w:rPr>
        <w:rFonts w:eastAsia="Symbol" w:cs="Symbol" w:ascii="Symbol" w:hAnsi="Symbol"/>
        <w:sz w:val="18"/>
      </w:rPr>
      <w:t></w:t>
    </w:r>
    <w:r>
      <w:rPr>
        <w:sz w:val="18"/>
      </w:rPr>
      <w:t xml:space="preserve"> Fax: +351 253 604 741 </w:t>
    </w:r>
    <w:r>
      <w:rPr>
        <w:rFonts w:eastAsia="Symbol" w:cs="Symbol" w:ascii="Symbol" w:hAnsi="Symbol"/>
        <w:sz w:val="18"/>
      </w:rPr>
      <w:t></w:t>
    </w:r>
    <w:r>
      <w:rPr>
        <w:sz w:val="18"/>
      </w:rPr>
      <w:t xml:space="preserve"> Email: </w:t>
    </w:r>
    <w:hyperlink r:id="rId1">
      <w:r>
        <w:rPr>
          <w:rStyle w:val="InternetLink"/>
          <w:sz w:val="18"/>
        </w:rPr>
        <w:t>io2002@dps.uminho.pt</w:t>
      </w:r>
    </w:hyperlink>
    <w:r>
      <w:rPr>
        <w:sz w:val="18"/>
      </w:rPr>
      <w:t xml:space="preserve"> </w:t>
    </w:r>
  </w:p>
  <w:p>
    <w:pPr>
      <w:pStyle w:val="Normal"/>
      <w:spacing w:lineRule="atLeast" w:line="220"/>
      <w:rPr/>
    </w:pPr>
    <w:r>
      <w:rPr>
        <w:sz w:val="18"/>
      </w:rPr>
      <w:t xml:space="preserve">Web: </w:t>
    </w:r>
    <w:hyperlink r:id="rId2">
      <w:r>
        <w:rPr>
          <w:rStyle w:val="InternetLink"/>
        </w:rPr>
        <w:t>http://www.eng.uminho.pt/~dps/io2002</w:t>
      </w:r>
    </w:hyperlink>
    <w:r>
      <w:rPr>
        <w:sz w:val="18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214" w:leader="none"/>
      </w:tabs>
      <w:rPr/>
    </w:pPr>
    <w:r>
      <w:rPr>
        <w:b/>
        <w:sz w:val="36"/>
        <w:lang w:val="pt-PT"/>
      </w:rPr>
      <w:t>io 2002 Resumo</w:t>
      <w:tab/>
      <w:t xml:space="preserve"> </w:t>
      <w:tab/>
    </w:r>
    <w:r>
      <w:rPr>
        <w:b/>
        <w:sz w:val="22"/>
        <w:lang w:val="pt-PT"/>
      </w:rPr>
      <w:t>Guimarães, Março 24-27,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505" w:leader="underscore"/>
      </w:tabs>
      <w:spacing w:lineRule="auto" w:line="360"/>
      <w:outlineLvl w:val="1"/>
    </w:pPr>
    <w:rPr>
      <w:b/>
      <w:i/>
      <w:sz w:val="24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6237" w:leader="dot"/>
        <w:tab w:val="right" w:pos="8505" w:leader="dot"/>
      </w:tabs>
      <w:spacing w:before="120" w:after="60"/>
      <w:outlineLvl w:val="2"/>
    </w:pPr>
    <w:rPr>
      <w:b/>
      <w:i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20" w:before="120" w:after="0"/>
      <w:jc w:val="both"/>
      <w:outlineLvl w:val="3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6237" w:leader="dot"/>
        <w:tab w:val="right" w:pos="8505" w:leader="dot"/>
      </w:tabs>
      <w:spacing w:before="80" w:after="0"/>
      <w:outlineLvl w:val="4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.uminho.pt/~dps/io200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o2002@dps.uminho.pt" TargetMode="External"/><Relationship Id="rId2" Type="http://schemas.openxmlformats.org/officeDocument/2006/relationships/hyperlink" Target="http://www.eng.uminho.pt/~dps/io200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1:55:00Z</dcterms:created>
  <dc:creator>DPS</dc:creator>
  <dc:description/>
  <dc:language>en-US</dc:language>
  <cp:lastModifiedBy>Ismael Vaz</cp:lastModifiedBy>
  <cp:lastPrinted>2001-12-28T13:56:00Z</cp:lastPrinted>
  <dcterms:modified xsi:type="dcterms:W3CDTF">2002-01-04T17:34:00Z</dcterms:modified>
  <cp:revision>7</cp:revision>
  <dc:subject/>
  <dc:title>io 2002</dc:title>
</cp:coreProperties>
</file>